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28530</wp:posOffset>
                </wp:positionH>
                <wp:positionV relativeFrom="paragraph">
                  <wp:posOffset>-170180</wp:posOffset>
                </wp:positionV>
                <wp:extent cx="2255520" cy="200533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20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dels are used to represent and understand processes, but they have limit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3.9pt;margin-top:-13.4pt;width:177.55pt;height:15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dels are used to represent and understand processes, but they have limitations</w:t>
                      </w:r>
                    </w:p>
                  </w:txbxContent>
                </v:textbox>
                <v:fill o:detectmouseclick="t" type="solid" color2="black"/>
                <v:stroke color="#c0504d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23200</wp:posOffset>
                </wp:positionH>
                <wp:positionV relativeFrom="paragraph">
                  <wp:posOffset>-114300</wp:posOffset>
                </wp:positionV>
                <wp:extent cx="1713865" cy="2107565"/>
                <wp:effectExtent l="19685" t="19685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2107440"/>
                        </a:xfrm>
                        <a:custGeom>
                          <a:avLst/>
                          <a:gdLst>
                            <a:gd name="textAreaLeft" fmla="*/ 47160 w 971640"/>
                            <a:gd name="textAreaRight" fmla="*/ 924480 w 971640"/>
                            <a:gd name="textAreaTop" fmla="*/ 47160 h 1194840"/>
                            <a:gd name="textAreaBottom" fmla="*/ 1147680 h 1194840"/>
                          </a:gdLst>
                          <a:ahLst/>
                          <a:rect l="textAreaLeft" t="textAreaTop" r="textAreaRight" b="textAreaBottom"/>
                          <a:pathLst>
                            <a:path w="21600" h="26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60"/>
                              </a:lnTo>
                              <a:arcTo wR="3600" hR="3600" stAng="10800000" swAng="-5400000"/>
                              <a:lnTo>
                                <a:pt x="18000" y="26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dels have similarities and differences from the actual proc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6pt;margin-top:-9pt;width:134.9pt;height:16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dels have similarities and differences from the actual process</w:t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-86360</wp:posOffset>
                </wp:positionV>
                <wp:extent cx="5017135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My Learning Progress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nroe Middle School CIC Team  6-8 Grade 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108pt;mso-wrap-distance-left:9.05pt;mso-wrap-distance-right:9.05pt;mso-wrap-distance-top:0pt;mso-wrap-distance-bottom:0pt;margin-top:-6.8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My Learning Progress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onroe Middle School CIC Team  6-8 Grade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7885</wp:posOffset>
                </wp:positionH>
                <wp:positionV relativeFrom="paragraph">
                  <wp:posOffset>143510</wp:posOffset>
                </wp:positionV>
                <wp:extent cx="1625600" cy="2106930"/>
                <wp:effectExtent l="19050" t="19050" r="3302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10708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194480"/>
                            <a:gd name="textAreaBottom" fmla="*/ 1149480 h 1194480"/>
                          </a:gdLst>
                          <a:ahLst/>
                          <a:rect l="textAreaLeft" t="textAreaTop" r="textAreaRight" b="textAreaBottom"/>
                          <a:pathLst>
                            <a:path w="21600" h="27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393"/>
                              </a:lnTo>
                              <a:arcTo wR="3600" hR="3600" stAng="10800000" swAng="-5400000"/>
                              <a:lnTo>
                                <a:pt x="18000" y="27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dels have limit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7.55pt;margin-top:11.3pt;width:127.95pt;height:16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dels have limitations</w:t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306070</wp:posOffset>
                </wp:positionV>
                <wp:extent cx="4940935" cy="1270"/>
                <wp:effectExtent l="635" t="19050" r="1333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41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pt;margin-top:24.1pt;width:389.05pt;height:0.1pt" type="_x0000_t32">
                <v:stroke color="black" weight="3816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13900</wp:posOffset>
                </wp:positionH>
                <wp:positionV relativeFrom="paragraph">
                  <wp:posOffset>3810</wp:posOffset>
                </wp:positionV>
                <wp:extent cx="214630" cy="146050"/>
                <wp:effectExtent l="27305" t="52070" r="14605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160"/>
                        </a:xfrm>
                        <a:prstGeom prst="rightArrow">
                          <a:avLst>
                            <a:gd name="adj1" fmla="val 50000"/>
                            <a:gd name="adj2" fmla="val 3670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1f497d" stroked="t" o:allowincell="f" style="position:absolute;margin-left:756.95pt;margin-top:0.25pt;width:16.85pt;height:11.4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6370</wp:posOffset>
                </wp:positionH>
                <wp:positionV relativeFrom="paragraph">
                  <wp:posOffset>3810</wp:posOffset>
                </wp:positionV>
                <wp:extent cx="1625600" cy="2072005"/>
                <wp:effectExtent l="19050" t="19685" r="3238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07216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174680"/>
                            <a:gd name="textAreaBottom" fmla="*/ 1129680 h 1174680"/>
                          </a:gdLst>
                          <a:ahLst/>
                          <a:rect l="textAreaLeft" t="textAreaTop" r="textAreaRight" b="textAreaBottom"/>
                          <a:pathLst>
                            <a:path w="21600" h="27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29"/>
                              </a:lnTo>
                              <a:arcTo wR="3600" hR="3600" stAng="10800000" swAng="-5400000"/>
                              <a:lnTo>
                                <a:pt x="18000" y="27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dels are used to understand proce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1pt;margin-top:0.3pt;width:127.95pt;height:16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dels are used to understand processes</w:t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40955</wp:posOffset>
                </wp:positionH>
                <wp:positionV relativeFrom="paragraph">
                  <wp:posOffset>81915</wp:posOffset>
                </wp:positionV>
                <wp:extent cx="214630" cy="146685"/>
                <wp:effectExtent l="27305" t="52070" r="13335" b="704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01.65pt;margin-top:6.4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28530</wp:posOffset>
                </wp:positionH>
                <wp:positionV relativeFrom="paragraph">
                  <wp:posOffset>164465</wp:posOffset>
                </wp:positionV>
                <wp:extent cx="1753870" cy="2379980"/>
                <wp:effectExtent l="381000" t="640715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2379960"/>
                        </a:xfrm>
                        <a:prstGeom prst="wedgeRectCallout">
                          <a:avLst>
                            <a:gd name="adj1" fmla="val -65314"/>
                            <a:gd name="adj2" fmla="val -733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can identify similarities and differences between the simulation and the rock cycle pro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ox &amp; T-Ch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etter to a teacher stating at least 2 similarities and differences</w:t>
                            </w:r>
                          </w:p>
                        </w:txbxContent>
                      </wps:txbx>
                      <wps:bodyPr lIns="45720" rIns="45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73.9pt;margin-top:12.95pt;width:138.05pt;height:187.3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can identify similarities and differences between the simulation and the rock cycle proces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ox &amp; T-Char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etter to a teacher stating at least 2 similarities and differences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8995</wp:posOffset>
                </wp:positionH>
                <wp:positionV relativeFrom="paragraph">
                  <wp:posOffset>38735</wp:posOffset>
                </wp:positionV>
                <wp:extent cx="1625600" cy="2198370"/>
                <wp:effectExtent l="19050" t="19685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19852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246320"/>
                            <a:gd name="textAreaBottom" fmla="*/ 1201320 h 1246320"/>
                          </a:gdLst>
                          <a:ahLst/>
                          <a:rect l="textAreaLeft" t="textAreaTop" r="textAreaRight" b="textAreaBottom"/>
                          <a:pathLst>
                            <a:path w="21600" h="292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08"/>
                              </a:lnTo>
                              <a:arcTo wR="3600" hR="3600" stAng="10800000" swAng="-5400000"/>
                              <a:lnTo>
                                <a:pt x="18000" y="292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dels are used to represent proce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85pt;margin-top:3.05pt;width:127.95pt;height:17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dels are used to represent processes</w:t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92085</wp:posOffset>
                </wp:positionH>
                <wp:positionV relativeFrom="paragraph">
                  <wp:posOffset>316230</wp:posOffset>
                </wp:positionV>
                <wp:extent cx="1758315" cy="2413000"/>
                <wp:effectExtent l="201930" t="358140" r="31750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2413080"/>
                        </a:xfrm>
                        <a:prstGeom prst="wedgeRectCallout">
                          <a:avLst>
                            <a:gd name="adj1" fmla="val -55342"/>
                            <a:gd name="adj2" fmla="val -623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can identify limitations of the simulation/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able discussion, then whole group discu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55pt;margin-top:24.9pt;width:138.4pt;height:1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can identify limitations of the simulation/mode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able discussion, then whole group discussion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3255</wp:posOffset>
                </wp:positionH>
                <wp:positionV relativeFrom="paragraph">
                  <wp:posOffset>311150</wp:posOffset>
                </wp:positionV>
                <wp:extent cx="214630" cy="146685"/>
                <wp:effectExtent l="27305" t="52070" r="13335" b="704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50.65pt;margin-top:24.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0250</wp:posOffset>
                </wp:positionH>
                <wp:positionV relativeFrom="paragraph">
                  <wp:posOffset>213360</wp:posOffset>
                </wp:positionV>
                <wp:extent cx="1765935" cy="2517140"/>
                <wp:effectExtent l="96520" t="343535" r="3175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2517120"/>
                        </a:xfrm>
                        <a:prstGeom prst="wedgeRectCallout">
                          <a:avLst>
                            <a:gd name="adj1" fmla="val -50717"/>
                            <a:gd name="adj2" fmla="val -6152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understand that simulations are a type of model; I have a better understanding of the rock cycle through playing the simul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. Play simul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. Think-write-pair-sh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5pt;margin-top:16.8pt;width:139pt;height:198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understand that simulations are a type of model; I have a better understanding of the rock cycle through playing the simul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. Play simul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. Think-write-pair-share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0</wp:posOffset>
                </wp:positionH>
                <wp:positionV relativeFrom="paragraph">
                  <wp:posOffset>31115</wp:posOffset>
                </wp:positionV>
                <wp:extent cx="1625600" cy="2212340"/>
                <wp:effectExtent l="19050" t="19685" r="32385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21220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254240"/>
                            <a:gd name="textAreaBottom" fmla="*/ 1209240 h 1254240"/>
                          </a:gdLst>
                          <a:ahLst/>
                          <a:rect l="textAreaLeft" t="textAreaTop" r="textAreaRight" b="textAreaBottom"/>
                          <a:pathLst>
                            <a:path w="21600" h="293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93"/>
                              </a:lnTo>
                              <a:arcTo wR="3600" hR="3600" stAng="10800000" swAng="-5400000"/>
                              <a:lnTo>
                                <a:pt x="18000" y="293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fine model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pt;margin-top:2.45pt;width:127.95pt;height:17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fine model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0795</wp:posOffset>
                </wp:positionH>
                <wp:positionV relativeFrom="paragraph">
                  <wp:posOffset>136525</wp:posOffset>
                </wp:positionV>
                <wp:extent cx="214630" cy="146685"/>
                <wp:effectExtent l="27305" t="52070" r="13335" b="704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00.85pt;margin-top:10.7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16465</wp:posOffset>
                </wp:positionH>
                <wp:positionV relativeFrom="paragraph">
                  <wp:posOffset>33020</wp:posOffset>
                </wp:positionV>
                <wp:extent cx="1766570" cy="1270"/>
                <wp:effectExtent l="635" t="15875" r="133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2.95pt;margin-top:2.6pt;width:139.05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92085</wp:posOffset>
                </wp:positionH>
                <wp:positionV relativeFrom="paragraph">
                  <wp:posOffset>205105</wp:posOffset>
                </wp:positionV>
                <wp:extent cx="1766570" cy="1270"/>
                <wp:effectExtent l="635" t="15875" r="133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55pt;margin-top:16.15pt;width:139.05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795</wp:posOffset>
                </wp:positionH>
                <wp:positionV relativeFrom="paragraph">
                  <wp:posOffset>85090</wp:posOffset>
                </wp:positionV>
                <wp:extent cx="1781175" cy="2781300"/>
                <wp:effectExtent l="70485" t="415925" r="32385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781360"/>
                        </a:xfrm>
                        <a:prstGeom prst="wedgeRectCallout">
                          <a:avLst>
                            <a:gd name="adj1" fmla="val -49962"/>
                            <a:gd name="adj2" fmla="val -6294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can represent the rock cycle process in a visual 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raw and label rock cycle terms and processes (p.165 Inside Earth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85pt;margin-top:6.7pt;width:140.2pt;height:21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can represent the rock cycle process in a visual mode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raw and label rock cycle terms and processes (p.165 Inside Earth)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4365</wp:posOffset>
                </wp:positionH>
                <wp:positionV relativeFrom="paragraph">
                  <wp:posOffset>215265</wp:posOffset>
                </wp:positionV>
                <wp:extent cx="214630" cy="146685"/>
                <wp:effectExtent l="27305" t="52070" r="13335" b="704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49.95pt;margin-top:16.9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97550</wp:posOffset>
                </wp:positionH>
                <wp:positionV relativeFrom="paragraph">
                  <wp:posOffset>155575</wp:posOffset>
                </wp:positionV>
                <wp:extent cx="1766570" cy="1270"/>
                <wp:effectExtent l="635" t="15875" r="133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5pt;margin-top:12.25pt;width:139.05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4365</wp:posOffset>
                </wp:positionH>
                <wp:positionV relativeFrom="paragraph">
                  <wp:posOffset>149860</wp:posOffset>
                </wp:positionV>
                <wp:extent cx="1765935" cy="2413000"/>
                <wp:effectExtent l="143510" t="450850" r="31750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2413080"/>
                        </a:xfrm>
                        <a:prstGeom prst="wedgeRectCallout">
                          <a:avLst>
                            <a:gd name="adj1" fmla="val -53486"/>
                            <a:gd name="adj2" fmla="val -6612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can define effective and ineffective mod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urnal wr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95pt;margin-top:11.8pt;width:139pt;height:1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can define effective and ineffective model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urnal write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6035</wp:posOffset>
                </wp:positionH>
                <wp:positionV relativeFrom="paragraph">
                  <wp:posOffset>37465</wp:posOffset>
                </wp:positionV>
                <wp:extent cx="1766570" cy="1270"/>
                <wp:effectExtent l="635" t="15875" r="133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05pt;margin-top:2.95pt;width:139.05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4365</wp:posOffset>
                </wp:positionH>
                <wp:positionV relativeFrom="paragraph">
                  <wp:posOffset>38735</wp:posOffset>
                </wp:positionV>
                <wp:extent cx="1766570" cy="1270"/>
                <wp:effectExtent l="635" t="15875" r="133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5pt;margin-top:3.05pt;width:139.05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49:00Z</dcterms:created>
  <dc:creator>oesd</dc:creator>
  <dc:description/>
  <dc:language>en-US</dc:language>
  <cp:lastModifiedBy>Kathy Darrow-Joiner</cp:lastModifiedBy>
  <cp:lastPrinted>2010-11-15T10:52:00Z</cp:lastPrinted>
  <dcterms:modified xsi:type="dcterms:W3CDTF">2010-11-15T18:52:00Z</dcterms:modified>
  <cp:revision>5</cp:revision>
  <dc:subject/>
  <dc:title/>
</cp:coreProperties>
</file>